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6" w:type="dxa"/>
        <w:jc w:val="left"/>
        <w:tblInd w:w="-8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1149"/>
        <w:gridCol w:w="1149"/>
        <w:gridCol w:w="1149"/>
        <w:gridCol w:w="1150"/>
        <w:gridCol w:w="1150"/>
        <w:gridCol w:w="1150"/>
        <w:gridCol w:w="1150"/>
        <w:gridCol w:w="1150"/>
      </w:tblGrid>
      <w:tr>
        <w:trPr>
          <w:trHeight w:val="154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720" w:hanging="0"/>
              <w:jc w:val="both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ind w:left="-360" w:firstLine="360"/>
              <w:jc w:val="both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rFonts w:eastAsia="Verdana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+3_</w:t>
            </w:r>
          </w:p>
        </w:tc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-3_</w:t>
            </w: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rFonts w:eastAsia="Verdana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+3_</w:t>
            </w:r>
          </w:p>
        </w:tc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 xml:space="preserve">x3_  </w:t>
            </w:r>
          </w:p>
          <w:p>
            <w:pPr>
              <w:pStyle w:val="Normal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 xml:space="preserve">X7            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- 4_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+4_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8_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-1_</w:t>
            </w:r>
          </w:p>
        </w:tc>
      </w:tr>
      <w:tr>
        <w:trPr>
          <w:trHeight w:val="154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8_</w:t>
            </w:r>
          </w:p>
        </w:tc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ind w:left="-360" w:firstLine="360"/>
              <w:jc w:val="both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-5_</w:t>
            </w:r>
          </w:p>
        </w:tc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X3_</w:t>
            </w:r>
          </w:p>
        </w:tc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1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-5_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- 4_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  <w:u w:val="single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1_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2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+2_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X8_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-6_</w:t>
            </w:r>
          </w:p>
        </w:tc>
      </w:tr>
      <w:tr>
        <w:trPr>
          <w:trHeight w:val="154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2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- 3_</w:t>
            </w:r>
          </w:p>
        </w:tc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-1_</w:t>
            </w:r>
          </w:p>
        </w:tc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1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/>
                <w:sz w:val="24"/>
                <w:szCs w:val="24"/>
                <w:u w:val="single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 xml:space="preserve">-3_ 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+5_</w:t>
            </w: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X5_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X 9_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X7_</w:t>
            </w:r>
            <w:r>
              <w:rPr>
                <w:sz w:val="24"/>
                <w:szCs w:val="24"/>
              </w:rPr>
              <w:t xml:space="preserve">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4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4_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-2_</w:t>
            </w:r>
          </w:p>
        </w:tc>
      </w:tr>
      <w:tr>
        <w:trPr>
          <w:trHeight w:val="154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- 7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+3_</w:t>
            </w:r>
          </w:p>
        </w:tc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X4_</w:t>
            </w:r>
          </w:p>
        </w:tc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1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u w:val="single"/>
              </w:rPr>
              <w:t>- 2</w:t>
            </w:r>
          </w:p>
          <w:p>
            <w:pPr>
              <w:pStyle w:val="Normal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- 4_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u w:val="single"/>
              </w:rPr>
              <w:t>- 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- 0_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+7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-1_</w:t>
            </w:r>
          </w:p>
        </w:tc>
      </w:tr>
      <w:tr>
        <w:trPr>
          <w:trHeight w:val="154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1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-7_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- 3_</w:t>
            </w:r>
          </w:p>
        </w:tc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2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 xml:space="preserve">- 3_            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X1_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0_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6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+2_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- 1_</w:t>
            </w:r>
          </w:p>
          <w:p>
            <w:pPr>
              <w:pStyle w:val="Normal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6_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X8_</w:t>
            </w:r>
          </w:p>
        </w:tc>
      </w:tr>
      <w:tr>
        <w:trPr>
          <w:trHeight w:val="154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- 8_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+4_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-8_</w:t>
            </w:r>
          </w:p>
        </w:tc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 xml:space="preserve">-7_ 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 xml:space="preserve">-2_ 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X9_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2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+ 4_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2_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X6_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154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+5_</w:t>
            </w:r>
          </w:p>
        </w:tc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X5_</w:t>
            </w:r>
          </w:p>
        </w:tc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X4_</w:t>
            </w:r>
          </w:p>
        </w:tc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X3_</w:t>
            </w:r>
            <w:r>
              <w:rPr>
                <w:sz w:val="24"/>
                <w:szCs w:val="24"/>
              </w:rPr>
              <w:t xml:space="preserve">           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-5_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5_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u w:val="single"/>
              </w:rPr>
              <w:t>-3_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X6_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X5_</w:t>
            </w:r>
          </w:p>
        </w:tc>
      </w:tr>
      <w:tr>
        <w:trPr>
          <w:trHeight w:val="154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X3_</w:t>
            </w:r>
          </w:p>
          <w:p>
            <w:pPr>
              <w:pStyle w:val="Normal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</w:p>
        </w:tc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+2_</w:t>
            </w:r>
          </w:p>
        </w:tc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- 9_</w:t>
            </w:r>
          </w:p>
        </w:tc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u w:val="single"/>
              </w:rPr>
              <w:t>+2_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u w:val="single"/>
              </w:rPr>
              <w:t>X7_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2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u w:val="single"/>
              </w:rPr>
              <w:t>-6_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- 7_</w:t>
            </w:r>
          </w:p>
          <w:p>
            <w:pPr>
              <w:pStyle w:val="Normal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5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rFonts w:eastAsia="Verdana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-9_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0_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8/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Grade 4 Mixed Math Facts Alternate D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1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5:01:00Z</dcterms:created>
  <dc:creator>wprevatt</dc:creator>
  <dc:description/>
  <cp:keywords/>
  <dc:language>en-US</dc:language>
  <cp:lastModifiedBy>user</cp:lastModifiedBy>
  <dcterms:modified xsi:type="dcterms:W3CDTF">2010-08-11T13:57:00Z</dcterms:modified>
  <cp:revision>7</cp:revision>
  <dc:subject/>
  <dc:title>   </dc:title>
</cp:coreProperties>
</file>